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Durham Charter School </w:t>
      </w:r>
    </w:p>
    <w:p>
      <w:pPr>
        <w:pStyle w:val="Normal"/>
        <w:rPr>
          <w:b/>
          <w:b/>
          <w:sz w:val="22"/>
          <w:szCs w:val="22"/>
        </w:rPr>
      </w:pPr>
      <w:r>
        <w:rPr>
          <w:b/>
          <w:sz w:val="22"/>
          <w:szCs w:val="22"/>
        </w:rPr>
      </w:r>
    </w:p>
    <w:p>
      <w:pPr>
        <w:pStyle w:val="Normal"/>
        <w:rPr>
          <w:b/>
          <w:b/>
          <w:sz w:val="22"/>
          <w:szCs w:val="22"/>
        </w:rPr>
      </w:pPr>
      <w:r>
        <w:rPr>
          <w:b/>
          <w:sz w:val="22"/>
          <w:szCs w:val="22"/>
        </w:rPr>
        <w:t>SFA Agreement Number: 32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693846075"/>
      <w:bookmarkStart w:id="1" w:name="__Fieldmark__0_269384607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693846075"/>
      <w:bookmarkStart w:id="3" w:name="__Fieldmark__1_269384607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693846075"/>
      <w:bookmarkStart w:id="5" w:name="__Fieldmark__2_269384607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693846075"/>
      <w:bookmarkStart w:id="7" w:name="__Fieldmark__3_269384607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693846075"/>
      <w:bookmarkStart w:id="9" w:name="__Fieldmark__4_269384607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693846075"/>
      <w:bookmarkStart w:id="11" w:name="__Fieldmark__5_269384607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693846075"/>
      <w:bookmarkStart w:id="13" w:name="__Fieldmark__6_269384607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693846075"/>
      <w:bookmarkStart w:id="15" w:name="__Fieldmark__7_269384607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693846075"/>
      <w:bookmarkStart w:id="17" w:name="__Fieldmark__8_269384607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693846075"/>
      <w:bookmarkStart w:id="19" w:name="__Fieldmark__9_269384607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693846075"/>
      <w:bookmarkStart w:id="21" w:name="__Fieldmark__10_269384607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693846075"/>
      <w:bookmarkStart w:id="23" w:name="__Fieldmark__11_269384607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693846075"/>
      <w:bookmarkStart w:id="25" w:name="__Fieldmark__12_269384607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693846075"/>
      <w:bookmarkStart w:id="27" w:name="__Fieldmark__13_269384607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693846075"/>
            <w:bookmarkStart w:id="29" w:name="__Fieldmark__14_269384607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693846075"/>
            <w:bookmarkStart w:id="31" w:name="__Fieldmark__15_269384607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693846075"/>
            <w:bookmarkStart w:id="33" w:name="__Fieldmark__16_269384607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693846075"/>
            <w:bookmarkStart w:id="35" w:name="__Fieldmark__17_269384607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693846075"/>
            <w:bookmarkStart w:id="37" w:name="__Fieldmark__18_269384607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693846075"/>
            <w:bookmarkStart w:id="39" w:name="__Fieldmark__19_269384607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nding Detail: During the month of review, September 2022, the following day revealed errors in meal counting and claiming resulting an under-claim of breakfasts.</w:t>
            </w:r>
          </w:p>
          <w:p>
            <w:pPr>
              <w:pStyle w:val="Defaul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On September 2, 2022, there was an overclaim of four (4) breakfast meals. There will be a potential reclaim for meal counting and claiming errors at breakfast for four (4) meals; the amount of the potential overclaim at breakfast for September 2022 is $9.04. Finding 2:  During the month of review, September 2022, the following day revealed errors in meal counting and claiming resulting an under-claim of lunches. • On September 27, 2022, there was an underclaim of two (2) lunches. There will be a potential refund for meal counting and claiming errors at lunch for two (2) meals; the amount of the potential refund at lunch for September 2022 is $8.86.</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693846075"/>
            <w:bookmarkStart w:id="41" w:name="__Fieldmark__20_269384607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693846075"/>
            <w:bookmarkStart w:id="43" w:name="__Fieldmark__21_269384607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In the review of production records at the Grade 7-9 school for the month of review (September 2022) and the month onsite (October 2022), several days were noted with insufficient component portions at lunc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one (1) cup of vegetable.  In the review of production records, students are only being offered three-forth (3/4) cup of vegetables on most days.</w:t>
            </w:r>
          </w:p>
          <w:p>
            <w:pPr>
              <w:pStyle w:val="Normal"/>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two (2) grains each day.  There were days when students are offered less than two (2) grai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Students in Grade 9 must be offered one (1) cup of fruit each day.  There were days when students are offered one-half (1/2) cup of fru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r>
              <w:rPr>
                <w:rFonts w:eastAsia="Times New Roman" w:cs="Times New Roman" w:ascii="Times New Roman" w:hAnsi="Times New Roman"/>
                <w:sz w:val="22"/>
                <w:szCs w:val="22"/>
              </w:rPr>
              <w:tab/>
              <w:t>On the day of review (October 25, 2022) for the Grade 7-9 school, only one (1) type of milk variety, 1% white milk, was available to the last twenty (20) students at lunch.  Two (2) types of milk variety must be available throughout the entire meal servic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2693846075"/>
            <w:bookmarkStart w:id="46" w:name="__Fieldmark__22_269384607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2693846075"/>
            <w:bookmarkStart w:id="48" w:name="__Fieldmark__23_269384607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The Offer versus Serve provision at lunch for Grade 9 was not implemented as required by federal regulation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693846075"/>
            <w:bookmarkStart w:id="50" w:name="__Fieldmark__24_269384607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693846075"/>
            <w:bookmarkStart w:id="52" w:name="__Fieldmark__25_269384607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2693846075"/>
            <w:bookmarkStart w:id="54" w:name="__Fieldmark__26_269384607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2693846075"/>
            <w:bookmarkStart w:id="56" w:name="__Fieldmark__27_269384607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Finding Detail: There was no pre-approved list of non-domestic food products available at the school site or in the central office.  All non-domestic agricultural products must be pre-approved by the School Nutrition Administrator before they may be used in the School Nutrition program.  This step is required to ensure all non-domestic agricultural products are safe and acceptable for use with a vulnerable population.</w:t>
            </w:r>
            <w:r>
              <w:rPr/>
              <w:t xml:space="preserve"> </w:t>
            </w:r>
            <w:r>
              <w:rPr>
                <w:sz w:val="22"/>
              </w:rPr>
              <w:t>The thermometer measuring the milk box temperature is not functioning correctly in the Grade K-6 schoo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693846075"/>
            <w:bookmarkStart w:id="58" w:name="__Fieldmark__28_269384607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693846075"/>
            <w:bookmarkStart w:id="60" w:name="__Fieldmark__29_269384607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693846075"/>
            <w:bookmarkStart w:id="62" w:name="__Fieldmark__30_269384607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693846075"/>
            <w:bookmarkStart w:id="64" w:name="__Fieldmark__31_269384607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693846075"/>
            <w:bookmarkStart w:id="66" w:name="__Fieldmark__32_269384607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693846075"/>
            <w:bookmarkStart w:id="68" w:name="__Fieldmark__33_269384607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693846075"/>
            <w:bookmarkStart w:id="70" w:name="__Fieldmark__34_269384607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693846075"/>
            <w:bookmarkStart w:id="72" w:name="__Fieldmark__35_269384607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693846075"/>
            <w:bookmarkStart w:id="74" w:name="__Fieldmark__36_269384607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693846075"/>
            <w:bookmarkStart w:id="76" w:name="__Fieldmark__37_269384607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693846075"/>
            <w:bookmarkStart w:id="78" w:name="__Fieldmark__38_269384607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693846075"/>
            <w:bookmarkStart w:id="80" w:name="__Fieldmark__39_269384607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4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